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</w:t>
        <w:tab/>
        <w:tab/>
        <w:t>Period: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ew Sheet – Characteristics of Life, Domains of Life – 25 poin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Direction</w:t>
      </w:r>
      <w:r>
        <w:rPr/>
        <w:t>:  Answer the following questions.  This is due the day of the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study of biology effect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ree branches of biology and what do they stu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7 characteristics of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basic unit of life?  How is life organiz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growth and develop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omeosta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tabol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wo types of reprod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ev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n adaptat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think adaptations lead to ev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domains of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steps to the scientific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the control set up and experimental set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independent variable and dependant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organization of life from an organism down to an atom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29:00Z</dcterms:created>
  <dc:creator>SASD</dc:creator>
  <dc:description/>
  <cp:keywords/>
  <dc:language>en-US</dc:language>
  <cp:lastModifiedBy>SASD</cp:lastModifiedBy>
  <dcterms:modified xsi:type="dcterms:W3CDTF">2010-09-08T19:29:00Z</dcterms:modified>
  <cp:revision>2</cp:revision>
  <dc:subject/>
  <dc:title>Name: _____________________________</dc:title>
</cp:coreProperties>
</file>